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РЕШЕНИ</w:t>
      </w:r>
      <w:r>
        <w:rPr>
          <w:b/>
          <w:sz w:val="28"/>
          <w:szCs w:val="28"/>
          <w:lang w:val="ru-RU"/>
        </w:rPr>
        <w:t>Е</w:t>
      </w:r>
    </w:p>
    <w:p>
      <w:pPr>
        <w:pStyle w:val="Normal"/>
        <w:spacing w:lineRule="auto" w:line="28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 декабря 2015 года                                                                     №4/1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О  бюджете  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рожжановского муниципального района Республики Татарстан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 п.3 ст.32 и п.2статьи 90 Устава Большецильнинского сельского поселения Дрожжановского муниципального района Республики Татарстан Совет  Большецильнинского сельского поселения Дрожжановского муниципального района Республики Татарстан 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Принять  бюджет  Большецильнинского  сельского поселения Дрожжановского муниципального района Республики Татарстан на 2016 год.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цильнинского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45,7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45,7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состоянию на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ерхний предел  внутреннего муниципального долг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становить, что предельные объемы муниципального долг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е устанавлив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становить, что предоставление муниципальных гарантий  и бюджетных кредитов из бюджета </w:t>
      </w:r>
      <w:r>
        <w:rPr>
          <w:sz w:val="28"/>
          <w:szCs w:val="28"/>
          <w:lang w:val="ru-RU"/>
        </w:rPr>
        <w:t xml:space="preserve">Большецильнинского </w:t>
      </w:r>
      <w:r>
        <w:rPr>
          <w:sz w:val="28"/>
          <w:szCs w:val="28"/>
        </w:rPr>
        <w:t>сельского поселения 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 не планир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, что предоставление муниципальных внутренних заимствований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не планир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1175,5     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5,1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3,4 </w:t>
      </w:r>
      <w:r>
        <w:rPr>
          <w:sz w:val="28"/>
          <w:szCs w:val="28"/>
        </w:rPr>
        <w:t xml:space="preserve">тыс. рублей </w:t>
      </w:r>
      <w:r>
        <w:rPr>
          <w:sz w:val="28"/>
          <w:szCs w:val="28"/>
          <w:lang w:val="ru-RU"/>
        </w:rPr>
        <w:t xml:space="preserve">,в том </w:t>
      </w:r>
      <w:r>
        <w:rPr>
          <w:sz w:val="28"/>
          <w:szCs w:val="28"/>
        </w:rPr>
        <w:t>числе: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6 год в сумме 73,4 тыс.рублей.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6 году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становить  до 01 января 2017 года финансирование долгосрочных целевых программ, утвержденных на территории Большецильнинского сельского поселения Дрожжановского муниципального района Республики Татарстан.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rStyle w:val="Style16"/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6 года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Статья 15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 </w:t>
      </w:r>
      <w:r>
        <w:rPr>
          <w:sz w:val="28"/>
          <w:szCs w:val="28"/>
          <w:lang w:eastAsia="en-US"/>
        </w:rPr>
        <w:t xml:space="preserve">Обнародовать настоящее решение  на специальных информационных        стендах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eastAsia="en-US"/>
        </w:rPr>
        <w:t>: здание  Большецильнинского  сельского дома культуры, находящейся по улице Родина дом №1, административное здание  Большецильнинского сельского поселения, находящейся по улице  Советская,  дом № 13 и разместить на официальном сайте Большецильн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.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8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8">
    <w:name w:val="Основной текст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5-12-29T10:20:00Z</cp:lastPrinted>
  <dcterms:modified xsi:type="dcterms:W3CDTF">2015-12-29T06:27:00Z</dcterms:modified>
  <cp:revision>123</cp:revision>
  <dc:subject/>
  <dc:title>Проект</dc:title>
</cp:coreProperties>
</file>