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 ноября 2015 года                                                                             №3/1</w:t>
        <w:tab/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О проекте бюджета  Большециль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рожжановского муниципального района Республики Татарстан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д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а основании  п.3 ст.32 и п.2статьи 90 Устава Большецильнинского сельского поселения Дрожжановского муниципального района Республики Татарстан Совет  Большецильнинского сельского поселения Дрожжановского муниципального района Республики Татарстан  РЕШИЛ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Принять  в первом чтении   проект  бюджета  Большецильнинского  сельского поселения Дрожжановского муниципального района Республики Татарстан на 2016 год »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Большецильнинского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845,7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845,7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 состоянию на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ерхний предел  внутреннего муниципального долга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не устанавли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Установить, что предельные объемы муниципального долга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е устанавлив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Установить, что предоставление муниципальных гарантий  и бюджетных кредитов из бюджета </w:t>
      </w:r>
      <w:r>
        <w:rPr>
          <w:sz w:val="28"/>
          <w:szCs w:val="28"/>
          <w:lang w:val="ru-RU"/>
        </w:rPr>
        <w:t xml:space="preserve">Большецильнинского </w:t>
      </w:r>
      <w:r>
        <w:rPr>
          <w:sz w:val="28"/>
          <w:szCs w:val="28"/>
        </w:rPr>
        <w:t>сельского поселения 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 не планир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, что предоставление муниципальных внутренних заимствований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не планир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6 год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</w:t>
      </w: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1175,5     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</w:t>
      </w: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5,1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3,4 </w:t>
      </w:r>
      <w:r>
        <w:rPr>
          <w:sz w:val="28"/>
          <w:szCs w:val="28"/>
        </w:rPr>
        <w:t xml:space="preserve">тыс. рублей </w:t>
      </w:r>
      <w:r>
        <w:rPr>
          <w:sz w:val="28"/>
          <w:szCs w:val="28"/>
          <w:lang w:val="ru-RU"/>
        </w:rPr>
        <w:t xml:space="preserve">,в том </w:t>
      </w:r>
      <w:r>
        <w:rPr>
          <w:sz w:val="28"/>
          <w:szCs w:val="28"/>
        </w:rPr>
        <w:t>числе:</w:t>
      </w:r>
    </w:p>
    <w:p>
      <w:pPr>
        <w:pStyle w:val="Normal"/>
        <w:spacing w:lineRule="auto" w:line="288"/>
        <w:ind w:left="54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6 год в сумме 73,4 тыс.рублей.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88"/>
        <w:ind w:left="54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6 году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остановить  до 01 января 2017 года финансирование долгосрочных целевых программ, утвержденных на территории Большецильнинского сельского поселения Дрожжановского муниципального района Республики Татарстан.</w:t>
      </w:r>
    </w:p>
    <w:p>
      <w:pPr>
        <w:pStyle w:val="Normal"/>
        <w:ind w:firstLine="113"/>
        <w:jc w:val="both"/>
        <w:rPr>
          <w:rStyle w:val="Style16"/>
          <w:b w:val="false"/>
          <w:b w:val="false"/>
          <w:sz w:val="28"/>
          <w:szCs w:val="28"/>
          <w:lang w:val="ru-RU"/>
        </w:rPr>
      </w:pPr>
      <w:r>
        <w:rPr>
          <w:rStyle w:val="Style16"/>
          <w:b w:val="false"/>
          <w:color w:val="000000"/>
          <w:sz w:val="28"/>
          <w:szCs w:val="28"/>
          <w:lang w:val="ru-RU"/>
        </w:rPr>
        <w:t xml:space="preserve">  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rStyle w:val="Style16"/>
          <w:b w:val="false"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Обнародовать проект решения «О бюджете </w:t>
      </w:r>
      <w:r>
        <w:rPr>
          <w:sz w:val="28"/>
          <w:szCs w:val="28"/>
          <w:u w:val="single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 на 2016 год» путем размещения на специальных информационных стендах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Назначить   публичные слушания по проекту решения «О бюджете </w:t>
      </w:r>
      <w:r>
        <w:rPr>
          <w:sz w:val="28"/>
          <w:szCs w:val="28"/>
          <w:u w:val="single"/>
          <w:lang w:val="ru-RU"/>
        </w:rPr>
        <w:t>Большецильнинского 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6 год » в сельском доме культуры  по адресу : РТ,Дрожжановский район, с. Большая Цильна, ул. Родина, дом 1 на 10 декабря 2015 года в 10.00 часов в соответствии с Порядком об организации и проведении публичных слушаний, принятым решением Совета Большецильнинского сельского поселения Дрожжановского муниципального района от 18 апреля  2012 года № 14/2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Замечания и предложения граждан по настоящему проекту решения принимаются до 09 декабря 2015 года по адресу: РТ, Дрожжановский район, с. Большая Цильна, улица Советская, дом 13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остоянной комиссии Совета Большецильнинского сельского поселения Дрожжановского муниципального района Республики Татарстан по сельскому хозяйству и финансо-бюджетной изучить и обобщить поправки депутатов Совета Большецильнинского сельского поселения Дрожжановского муниципального района Республики Татарстан и предложения граждан к проекту решения, доработать проект решения и внести  его на рассмотрение Совета Большецильнинского  сельского поселения Дрожжановского муниципального района Республики Татарста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Статья 1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Настоящее Решение вступает в силу с момента официального обнародования, за исключением положений, вступающих в силу в иные сроки, установленные действущим законодательством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Большецильнинского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Республики Татарстан:                        Ф.С.Халиуллов.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8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8">
    <w:name w:val="Основной текст Знак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3:00Z</dcterms:created>
  <dc:creator>1</dc:creator>
  <dc:description/>
  <cp:keywords/>
  <dc:language>en-US</dc:language>
  <cp:lastModifiedBy>Секретарь</cp:lastModifiedBy>
  <cp:lastPrinted>2013-12-20T15:13:00Z</cp:lastPrinted>
  <dcterms:modified xsi:type="dcterms:W3CDTF">2015-12-01T10:41:00Z</dcterms:modified>
  <cp:revision>112</cp:revision>
  <dc:subject/>
  <dc:title>Проект</dc:title>
</cp:coreProperties>
</file>